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Drukarka (1 szt.) dla Wydziału Matematyczno – Przyrodniczego, Zakład Badań Strukturalnych i Fizyki Medycznej 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 xml:space="preserve">Drukarka  (1 szt.)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(nazwa/model oferowanego urządzenia: ……………………………………………………….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a  druk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Automatyczne drukowanie dwustronne w standardzi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8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5 – zadani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sz w:val="28"/>
      <w:szCs w:val="28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6:00Z</dcterms:created>
  <dc:creator>BPiK</dc:creator>
  <dc:description/>
  <cp:keywords/>
  <dc:language>en-US</dc:language>
  <cp:lastModifiedBy>abojarska</cp:lastModifiedBy>
  <cp:lastPrinted>2015-04-15T13:50:00Z</cp:lastPrinted>
  <dcterms:modified xsi:type="dcterms:W3CDTF">2015-04-15T11:50:00Z</dcterms:modified>
  <cp:revision>7</cp:revision>
  <dc:subject/>
  <dc:title>Załącznik nr 5 do SIWZ</dc:title>
</cp:coreProperties>
</file>